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7625</wp:posOffset>
            </wp:positionV>
            <wp:extent cx="685800" cy="78168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313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вьянский городской округ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sz w:val="32"/>
                <w:szCs w:val="32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л. Малышева, 2а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.Невьянск, Свердловская обл., 624194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л. (34356) 2-27-29, факс 2-27-2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E-mail: uo-ngo@mail.ru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ПО 02116161     ОГРН  102660132800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Н 6621003260    КПП 6682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26.05.2025  №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№ ____ от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Заведующему отделом экономики, торговли и бытового обслуживания администрации Невья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.В. Тамакулово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hanging="6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Уважаемая Татьяна Викторовна!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rFonts w:cs="Liberation Serif" w:ascii="Liberation Serif" w:hAnsi="Liberation Serif"/>
        </w:rPr>
        <w:t>В соответствии с постановлением Администрации Невьянского городского округа от 25.07.2019 № 1180-п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управление образования Невьянского городского округа направляет Вам для проведения экспертизы проект приказа управления образования Невьянского муниципального округа «</w:t>
      </w:r>
      <w:r>
        <w:rPr>
          <w:rFonts w:cs="Liberation Serif" w:ascii="Liberation Serif" w:hAnsi="Liberation Serif"/>
          <w:bCs/>
        </w:rPr>
        <w:t>Об утверждении Административного регламента предоставления муниципальной услуги «</w:t>
      </w:r>
      <w:r>
        <w:rPr>
          <w:rFonts w:cs="Liberation Serif" w:ascii="Liberation Serif" w:hAnsi="Liberation Serif"/>
        </w:rPr>
        <w:t>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</w:t>
      </w:r>
      <w:r>
        <w:rPr>
          <w:rFonts w:cs="Liberation Serif" w:ascii="Liberation Serif" w:hAnsi="Liberation Serif"/>
          <w:bCs/>
        </w:rPr>
        <w:t>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 приказа управления образования Невьянского муниципального округа 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</w:t>
      </w:r>
      <w:r>
        <w:rPr>
          <w:rFonts w:cs="Liberation Serif" w:ascii="Liberation Serif" w:hAnsi="Liberation Serif"/>
          <w:bCs/>
        </w:rPr>
        <w:t>»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34"/>
        <w:gridCol w:w="3018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45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начальника управления образования Невьянского муниципального округ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.Г. Богданов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1906" w:h="16838"/>
      <w:pgMar w:left="1418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7:58:00Z</dcterms:created>
  <dc:creator>Nadehda P. Dundina</dc:creator>
  <dc:description/>
  <cp:keywords/>
  <dc:language>en-US</dc:language>
  <cp:lastModifiedBy>SVETLANA BOGDANOVA</cp:lastModifiedBy>
  <cp:lastPrinted>2025-03-21T11:45:00Z</cp:lastPrinted>
  <dcterms:modified xsi:type="dcterms:W3CDTF">2025-05-24T17:58:00Z</dcterms:modified>
  <cp:revision>2</cp:revision>
  <dc:subject/>
  <dc:title>Российская Федерация</dc:title>
</cp:coreProperties>
</file>