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важаемый независимый эксперт!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глашаем Вас принять участие в антикоррупционной экспертизе проекта приказа управления образования Невьянского муниципального округа «О внесении изменений в приказ управления образования Невьянского городского округа от 30.05.2019 № 265-Д «Об утверждении показателей, характеризующих качество муниципальных услуг, и бальные оценки значимости показателей качества муниципальных услуг, предоставляемых муниципальными автономными и бюджетными образовательными учреждениями, подведомственными управлению образования Невьянского городского округа» 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С текстом указанного проекта Вы можете ознакомиться, перейдя </w:t>
        <w:br/>
        <w:t xml:space="preserve">по ссылке: 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http://uo-ngo.ru/antikorruptsionnaya-ekspertiza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Дата начала приема заключений по результатам независимой антикоррупционной экспертизы – 25 марта 2025 года</w:t>
      </w:r>
      <w:r>
        <w:rPr>
          <w:rFonts w:cs="Liberation Serif;Times New Roman" w:ascii="Liberation Serif;Times New Roman" w:hAnsi="Liberation Serif;Times New Roman"/>
          <w:i/>
        </w:rPr>
        <w:t>.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Дата окончания приема заключений по результатам независимой антикоррупционной экспертизы – 28 марта 2025 года</w:t>
      </w:r>
      <w:r>
        <w:rPr>
          <w:rFonts w:cs="Liberation Serif;Times New Roman" w:ascii="Liberation Serif;Times New Roman" w:hAnsi="Liberation Serif;Times New Roman"/>
          <w:i/>
        </w:rPr>
        <w:t>.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аше заключение по результатам независимой антикоррупционной экспертизы просьба направить на электронную почту </w:t>
      </w:r>
      <w:r>
        <w:rPr>
          <w:rFonts w:cs="Liberation Serif;Times New Roman" w:ascii="Liberation Serif;Times New Roman" w:hAnsi="Liberation Serif;Times New Roman"/>
          <w:u w:val="single"/>
        </w:rPr>
        <w:t>uo-ngo@mail.ru</w:t>
      </w:r>
      <w:r>
        <w:rPr>
          <w:rFonts w:cs="Liberation Serif;Times New Roman" w:ascii="Liberation Serif;Times New Roman" w:hAnsi="Liberation Serif;Times New Roman"/>
          <w:i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Контактное лицо – начальник бюджетного отдела управления образования Невьянского муниципального округа Басманова Ольга Викторовна.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ел. 8 (34356) 2-39-53.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ind w:firstLine="54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Благодарим Вас за сотрудничество!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32:00Z</dcterms:created>
  <dc:creator>Olga I. Lanzova</dc:creator>
  <dc:description/>
  <cp:keywords/>
  <dc:language>en-US</dc:language>
  <cp:lastModifiedBy>ALENA EROFEEVA</cp:lastModifiedBy>
  <cp:lastPrinted>2025-03-25T14:35:00Z</cp:lastPrinted>
  <dcterms:modified xsi:type="dcterms:W3CDTF">2025-03-25T09:40:00Z</dcterms:modified>
  <cp:revision>4</cp:revision>
  <dc:subject/>
  <dc:title/>
</cp:coreProperties>
</file>