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800"/>
      </w:tblGrid>
      <w:tr>
        <w:trPr>
          <w:trHeight w:val="541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ЕКТ</w:t>
            </w:r>
          </w:p>
        </w:tc>
        <w:tc>
          <w:tcPr>
            <w:tcW w:w="48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</w:t>
            </w:r>
          </w:p>
        </w:tc>
      </w:tr>
      <w:tr>
        <w:trPr>
          <w:trHeight w:val="536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а по ОК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u w:val="single"/>
          <w:lang w:eastAsia="ru-RU"/>
        </w:rPr>
        <w:t>Управление образования Невьян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Liberation Serif" w:hAnsi="Liberation Serif" w:eastAsia="Times New Roman" w:cs="Liberation Serif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 xml:space="preserve">ПРИКАЗ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 xml:space="preserve">О внесении изменений в Полож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31540</wp:posOffset>
                </wp:positionH>
                <wp:positionV relativeFrom="paragraph">
                  <wp:posOffset>635</wp:posOffset>
                </wp:positionV>
                <wp:extent cx="2378075" cy="79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7"/>
                              <w:gridCol w:w="2098"/>
                            </w:tblGrid>
                            <w:tr>
                              <w:trPr/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Дата с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62.8pt;mso-wrap-distance-left:9pt;mso-wrap-distance-right:9pt;mso-wrap-distance-top:0pt;mso-wrap-distance-bottom:0pt;margin-top:0.05pt;mso-position-vertical-relative:text;margin-left:270.2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7"/>
                        <w:gridCol w:w="2098"/>
                      </w:tblGrid>
                      <w:tr>
                        <w:trPr/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Дата с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 xml:space="preserve">о порядке установления размер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>должностных окладов руководителей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муниципальных учреждений Невьян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городского округа, в отношении которы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функции и полномочия учредител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существляются управлением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евьянского городского округа, утвержденное</w:t>
      </w: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 xml:space="preserve">приказом управления образования Невьян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 xml:space="preserve">городского округа от 31.07.2019 № 354-Д </w:t>
      </w:r>
    </w:p>
    <w:p>
      <w:pPr>
        <w:pStyle w:val="ConsPlusTitle"/>
        <w:ind w:firstLine="709"/>
        <w:jc w:val="both"/>
        <w:rPr>
          <w:rFonts w:ascii="Liberation Serif" w:hAnsi="Liberation Serif" w:eastAsia="Times New Roman" w:cs="Times New Roman"/>
          <w:b w:val="false"/>
          <w:b w:val="false"/>
          <w:i/>
          <w:i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 w:val="false"/>
          <w:i/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Liberation Serif" w:hAnsi="Liberation Serif"/>
          <w:b w:val="false"/>
          <w:sz w:val="28"/>
          <w:szCs w:val="28"/>
        </w:rPr>
        <w:t xml:space="preserve">В соответствии с Трудовым </w:t>
      </w:r>
      <w:hyperlink r:id="rId2">
        <w:r>
          <w:rPr>
            <w:rStyle w:val="InternetLink"/>
            <w:rFonts w:eastAsia="Calibri" w:cs="Times New Roman" w:ascii="Liberation Serif" w:hAnsi="Liberation Serif"/>
            <w:b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eastAsia="Calibri" w:cs="Times New Roman" w:ascii="Liberation Serif" w:hAnsi="Liberation Serif"/>
          <w:b w:val="false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Calibri" w:cs="Times New Roman" w:ascii="Liberation Serif" w:hAnsi="Liberation Serif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 w:cs="Times New Roman" w:ascii="Liberation Serif" w:hAnsi="Liberation Serif"/>
          <w:b w:val="false"/>
          <w:sz w:val="28"/>
          <w:szCs w:val="28"/>
        </w:rPr>
        <w:t xml:space="preserve"> от 06 октября 2003 года </w:t>
      </w:r>
      <w:r>
        <w:rPr>
          <w:rFonts w:cs="Times New Roman" w:ascii="Liberation Serif" w:hAnsi="Liberation Serif"/>
          <w:b w:val="false"/>
          <w:sz w:val="28"/>
          <w:szCs w:val="28"/>
        </w:rPr>
        <w:t>№</w:t>
      </w:r>
      <w:r>
        <w:rPr>
          <w:rFonts w:eastAsia="Calibri" w:cs="Times New Roman" w:ascii="Liberation Serif" w:hAnsi="Liberation Serif"/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п</w:t>
      </w:r>
      <w:r>
        <w:rPr>
          <w:rFonts w:cs="Liberation Serif" w:ascii="Liberation Serif" w:hAnsi="Liberation Serif"/>
          <w:b w:val="false"/>
          <w:sz w:val="28"/>
          <w:szCs w:val="28"/>
        </w:rPr>
        <w:t>риказами управления образования Невьянского городского округа от 31.05.2019 № 269-Д «</w:t>
      </w:r>
      <w:r>
        <w:rPr>
          <w:rFonts w:cs="Times New Roman" w:ascii="Liberation Serif" w:hAnsi="Liberation Serif"/>
          <w:b w:val="false"/>
          <w:sz w:val="28"/>
          <w:szCs w:val="28"/>
        </w:rPr>
        <w:t>Об оплате труда работников муниципальных учреждений Невьянского городского округа, в отношении которых функции и полномочия учредителя осуществляются управлением образования Невьянского городского округа» (с изменениями от 31.07.2019 № 353-Д, от 06.09.2019 № 401-Д, от 29.11.2019 № 557-Д, от 12.12.2019 № 588-Д, от 08.06.2020 № 229-Д, от 01.10.2020 № 365-Д, от 01.10.2020 № 370-Д, от 31.12.2020 № 517-Д, от 01.10.2021 № 408-Д, от 29.07.2022 № 397-Д),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от 19.07.2022 № 375-Д «Об индексации заработной платы работников муниципальных образовательных учреждений, в отношении которых функции и полномочия учредителя осуществляются управлением образования Невьянского городского округа», </w:t>
      </w:r>
      <w:r>
        <w:rPr>
          <w:rFonts w:eastAsia="Calibri" w:cs="Times New Roman" w:ascii="Liberation Serif" w:hAnsi="Liberation Serif"/>
          <w:b w:val="false"/>
          <w:sz w:val="28"/>
          <w:szCs w:val="28"/>
        </w:rPr>
        <w:t xml:space="preserve">в целях обеспечения повышения уровня реального содержания заработной платы руководителей </w:t>
      </w:r>
      <w:r>
        <w:rPr>
          <w:rFonts w:cs="Times New Roman" w:ascii="Liberation Serif" w:hAnsi="Liberation Serif"/>
          <w:b w:val="false"/>
          <w:sz w:val="28"/>
          <w:szCs w:val="28"/>
        </w:rPr>
        <w:t>муниципальных учреждений Невьянского городского округа, в отношении которых функции и полномочия учредителя осуществляются управлением образования Невьянского городского округа,</w:t>
      </w:r>
    </w:p>
    <w:p>
      <w:pPr>
        <w:pStyle w:val="ConsPlusTitle"/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Внести изменения в Положение о порядке установления размеров должностных окладов руководителей муниципальных учреждений Невьянского городского округа, в отношении которых функции и полномочия учредителя осуществляются управлением образования Невьянского городского округа, утвержденное приказом управления образования от 31.07.2019 № 354-Д «Об утверждении Положения  о порядке установления размеров должностных окладов руководителей муниципальных учреждений Невьянского городского округа, в отношении которых функции и полномочия учредителя  осуществляются управлением образования Невьянского городского округа» (с изменениями от 06.09.2019 № 401-Д, от 29.11.2019 № 557-Д, от 08.06.2020 № 229-Д, от 30.09.2020 № 359-Д, от 01.10.2020 № 370-Д, от 31.12.2020 № 517-Д, от 15.01.2021 № 9-Д, от 01.10.2021 № 410-Д, от 20.01.2022 № 32-Д) (далее соответственно – Положение) изложив Приложение № 2 «Должностные оклады руководителей муниципальных учреждений Невьянского городского округа, в отношении которых функции и полномочия учредителя осуществляются управлением образования Невьянского городского округа» к Положению в новой редакции (прилагается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Настоящий приказ вступает в силу с 01 августа 2022 год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Настоящий приказ опубликовать в газете «Муниципальный вестник Невьянского городского округа» и разместить на официальном сайте управления образования Невьянского городского округ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чальника управления образования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евьянского городского округа                                                      В.Р. Шадр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A6F8C2A33C30F0639950E0592B8FA0C56E5307C61DDA762FC2CFA7FB15215F10265C908E6820hCD" TargetMode="External"/><Relationship Id="rId3" Type="http://schemas.openxmlformats.org/officeDocument/2006/relationships/hyperlink" Target="consultantplus://offline/ref=64A6F8C2A33C30F0639950E0592B8FA0C56E5307C710DA762FC2CFA7FB21h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18:00Z</dcterms:created>
  <dc:creator>pk1</dc:creator>
  <dc:description/>
  <cp:keywords/>
  <dc:language>en-US</dc:language>
  <cp:lastModifiedBy>IRINA KURTEEVA</cp:lastModifiedBy>
  <cp:lastPrinted>2022-07-29T14:14:00Z</cp:lastPrinted>
  <dcterms:modified xsi:type="dcterms:W3CDTF">2022-07-29T09:15:00Z</dcterms:modified>
  <cp:revision>30</cp:revision>
  <dc:subject/>
  <dc:title/>
</cp:coreProperties>
</file>